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4690"/>
      </w:tblGrid>
      <w:tr>
        <w:trPr>
          <w:trHeight w:val="1136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 xml:space="preserve">DODATKOWE DOŚWIADCZENIE OSOBY PEŁNIĄCEJ FUNKCJĘ 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ŁÓWNEGO INSPEKTORA NADZORU ROBÓT DROGOWYCH”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aksymalna łączna liczba punktów –  20 pkt.</w:t>
            </w:r>
          </w:p>
        </w:tc>
      </w:tr>
      <w:tr>
        <w:trPr>
          <w:trHeight w:val="840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8" w:right="2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twierdzenie posiadania przez Pana/Panią (imię i nazwisko) _________________________________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a zgodnie z opisem kryterium zawartym w SWZ przedstawiam informację i oświadczam, że osoba posiada doświadczenie przy realizacji wskazanych zadań.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1: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świadczenie :  OD dd-mm-rrrr DO dd-mm-rrrr</w:t>
            </w:r>
          </w:p>
          <w:p>
            <w:pPr>
              <w:pStyle w:val="Normal"/>
              <w:spacing w:before="0" w:after="0"/>
              <w:ind w:right="282" w:hanging="0"/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azwa zadania : 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westor : __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Wartość robót brutto PLN : 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: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świadczenie :  OD dd-mm-rrrr DO dd-mm-rrrr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azwa zadania : 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westor : __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Wartość robót brutto PLN : 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3: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świadczenie : OD dd-mm-rrrr DO dd-mm-rrrr</w:t>
            </w:r>
          </w:p>
          <w:p>
            <w:pPr>
              <w:pStyle w:val="Normal"/>
              <w:spacing w:before="0" w:after="0"/>
              <w:ind w:right="282" w:hanging="0"/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azwa zadania : 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westor : __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Wartość robót brutto PLN : 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4: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świadczenie : OD dd-mm-rrrr DO dd-mm-rrrr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azwa zadania : 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westor : __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Wartość robót brutto PLN : 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  <w:tab/>
              <w:t>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Wykonawcy / Pełnomocnika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/>
            </w:pPr>
            <w:r>
              <w:rPr>
                <w:sz w:val="20"/>
                <w:szCs w:val="20"/>
              </w:rPr>
              <w:t xml:space="preserve">Wykazane okresy doświadczenia dla personelu, Zamawiający będzie wyliczał od dnia rozpoczęcia, licząc pełne miesiące. Pozostałe dni będą sumowane i za pełne miesiące zostaną przyjęte okresy 30 dniowe. Dni wykraczające poza wielokrotność 30 zostaną pominięte. 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owo: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 xml:space="preserve">Okres od 20.02.2015r. do 30.05.2016 – 15 miesięcy i 11 dni  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 xml:space="preserve">Okres od 2.09.2017r. do 30.10.2018 – 11 miesięcy i 29 dni  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e uznano - 26 miesięcy i 40 dni, co łącznie daje 27 miesięcy. 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y doświadczenia zachodzące na siebie zostaną pominięte.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4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Wykonawcy / Pełnomocnik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azane okresy doświadczenia dla personelu, Zamawiający będzie wyliczał od dnia rozpoczęcia, licząc pełne miesiące. Pozostałe dni będą sumowane i za pełne miesiące zostaną przyjęte okresy 30 dniowe. Dni wykraczające poza wielokrotność 30 zostaną pominięte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kładow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od 20.02.2015r. do 30.05.2016 – 15 miesięcy i 11 dni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od 2.09.2017r. do 30.10.2018 – 11 miesięcy i 29 dni  </w:t>
      </w:r>
    </w:p>
    <w:p>
      <w:pPr>
        <w:pStyle w:val="Normal"/>
        <w:ind w:firstLine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Łącznie uznano - 26 miesięcy i 40 dni, co łącznie daje 27 miesięcy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sy doświadczenia zachodzące na siebie zostaną pominięt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bCs/>
      </w:rPr>
    </w:pPr>
    <w:r>
      <w:rPr>
        <w:b/>
        <w:bCs/>
      </w:rPr>
      <w:t>ZAŁĄCZNIK NR 2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2:00Z</dcterms:created>
  <dc:creator>ZDW 91</dc:creator>
  <dc:description/>
  <cp:keywords/>
  <dc:language>en-US</dc:language>
  <cp:lastModifiedBy>Madziusia</cp:lastModifiedBy>
  <cp:lastPrinted>2024-02-19T09:17:00Z</cp:lastPrinted>
  <dcterms:modified xsi:type="dcterms:W3CDTF">2025-10-14T08:25:00Z</dcterms:modified>
  <cp:revision>18</cp:revision>
  <dc:subject/>
  <dc:title/>
</cp:coreProperties>
</file>